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beiten im Freien bei Hitze und Son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fahren durch Hitze ,wie Hitzeerschöpfung, Hitzschlag, Sonnenstich und Beeinträchtigung der Konzentration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18313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fahren durch Sonnenstrahlung, wie Sonnenbrand, erhöhtes Hautkrebsrisiko und Bindehautentzündung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fahren durch Ozonbelastung, wie Augenbrennen, Reizgefühl in Hals und Rachen, Atemnot und Kopfschmerzen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fahren durch Wechselwirkungen der UV-Strahlung mit einigen Chemikalien, wie z. B. Überempfindlichkeitsreaktionen der Haut (phototoxische/photoallergische Reaktion) in Verbindung mit einigen Pflanzenschutzmitteln und UV-Strahlung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2029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Helle und leichte, für UV-Strahlen undurchlässige Kleidung tragen, die atmungsaktiv is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Helle Kopfbedeckung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onnenbrille mit UV-Schutz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Unbedeckte Hautstellen mit wasserfester Sonneschutzcreme und hohem Lichtschutzfaktor sch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Leichte Mahlzeiten einneh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Regelmäßig in genügender Menge trinken (bevor Durst entsteht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örperlich schwere Arbeiten wenn möglich nicht in der Mittagshitze durch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rbeitspausen einlegen, bei über 30°C im Schatten pro Stunde 5min zusätzliche Arbeitspause einl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bei über 35°C im Schatten oder über 32°C und schwülem Klima (Luftfeuchtigkeit über 75%) pro Stunde zusätzlich 15min zusätzliche Arbeitspausen einlegen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rbeitspausen im Schatten verbringen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uch bei Hitze und Sonneneinstrahlung müssen entsprechend den Betriebsanweisungen die verlangten Arbeitsschutzschuhe, enganliegende Arbeitskleidung, Gehörschutz, Augenschutz, Atemschutz, Schutzhelm usw. getragen werden.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VERHALTEN BEI GSUNDHEITS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>
          <w:rFonts w:ascii="Arial" w:hAnsi="Arial" w:cs="Arial"/>
        </w:rPr>
      </w:pPr>
      <w:r>
        <w:rPr>
          <w:rFonts w:cs="Arial" w:ascii="Arial" w:hAnsi="Arial"/>
          <w:b/>
        </w:rPr>
        <w:t>Auf Symptome achten: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Hitzeerschöpfung: starkes Schwitzen, Schwäche, Schwindel, starker Durst, Übelkeit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rzklopfen, Körpertemperatur</w:t>
      </w:r>
    </w:p>
    <w:p>
      <w:pPr>
        <w:pStyle w:val="Normal"/>
        <w:ind w:left="1985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64033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rmal bis leicht erhöht.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Hitzeschlag: starkes Schwitzen, Schwäche, Schwindel, starker Durst, Übelkeit, Herzklopfen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örpertemperatur meist über 41°C, trockene gerötete Haut, Verwirrung, Benommenheit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wusstlosigkeit.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Sonnenstich: hochroter heißer Kopf, kühle Körperhaut, Übelkeit, Erbrechen, Unruhe,</w:t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pfschmerz, Nackensteifheit, Bewusstseinstrübungen!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b/>
        </w:rPr>
        <w:t>Bereits bei ersten Symptomen: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Arbeit unterbrechen, in Begleitung in den Schatten begeben, Flüssigkeit zu sich nehmen, bei</w:t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chwindel hinlegen. 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VERHALTEN BEI HITZEUNFÄLLEN 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troffene in den Schatten bring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opf und Nacken mit nassen Tüchern kühl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onnenstich: zusätzlich Kopf erhöht lag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 Hitzschlag: Notarzt Tel. 112 anrufen, zusätzlich Arme und Beine mit nassen Tüchern kühl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Flüssigkeit zuführ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Bewusstlosigkeit: Notarzt Tel. 112 anrufen, Atmung prüfen, bei Atmung in stabile Seitenlage, wenn keine Atmung vorhanden, solange Herzdruckmassage durchführen, bis der Notarzt komm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as Erste-Hilfe-Plakat muss an jedem Arbeitsplatz leicht einsichtbar ausgelegt oder ausgehängt sein und jährlich unterwiesen werden.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55:00Z</dcterms:created>
  <dc:creator>xyz</dc:creator>
  <dc:description/>
  <dc:language>en-US</dc:language>
  <cp:lastModifiedBy>HP</cp:lastModifiedBy>
  <cp:lastPrinted>2017-12-20T17:21:00Z</cp:lastPrinted>
  <dcterms:modified xsi:type="dcterms:W3CDTF">2023-04-17T08:55:00Z</dcterms:modified>
  <cp:revision>2</cp:revision>
  <dc:subject/>
  <dc:title>BETRIEBSANWEISUNG</dc:title>
</cp:coreProperties>
</file>